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ccordi di licenza con società di calcio 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 xml:space="preserve">(La scheda deve essere compilata solo dalle società che abbiano concluso accordi di licenza </w:t>
            </w:r>
            <w:r>
              <w:rPr>
                <w:rFonts w:cs="Arial"/>
                <w:b w:val="false"/>
                <w:bCs/>
                <w:i/>
                <w:sz w:val="20"/>
              </w:rPr>
              <w:t>per l’utilizzo della denominazione, del marchio e dei segni distintivi con società di calcio femminile affiliata alla F.I.G.C.</w:t>
            </w:r>
            <w:r>
              <w:rPr>
                <w:b w:val="false"/>
                <w:i/>
                <w:sz w:val="20"/>
              </w:rPr>
              <w:t>)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6/2017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Á DI CALCIO FEMMINILE LICENZIATAR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Campionato Serie A o Serie B)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LICENZA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Alessandra Rotunno</cp:lastModifiedBy>
  <cp:lastPrinted>2013-05-02T18:00:00Z</cp:lastPrinted>
  <dcterms:modified xsi:type="dcterms:W3CDTF">2016-04-29T10:34:00Z</dcterms:modified>
  <cp:revision>17</cp:revision>
  <dc:subject/>
  <dc:title/>
</cp:coreProperties>
</file>